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к постановлению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Симонтовской сельской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администрации № 86 от  29.12.2020г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5" w:leader="none"/>
        </w:tabs>
        <w:outlineLvl w:val="0"/>
        <w:rPr>
          <w:b/>
          <w:b/>
        </w:rPr>
      </w:pPr>
      <w:r>
        <w:rPr>
          <w:b/>
        </w:rPr>
        <w:tab/>
        <w:t>Перечень видов доходов бюджета администрируем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5" w:leader="none"/>
        </w:tabs>
        <w:outlineLvl w:val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Симонтовской сельской администраци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6" w:type="dxa"/>
        <w:jc w:val="left"/>
        <w:tblInd w:w="-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8"/>
        <w:gridCol w:w="3600"/>
        <w:gridCol w:w="3060"/>
      </w:tblGrid>
      <w:tr>
        <w:trPr/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Код бюджет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Классифик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ых администраторов доходов бюдж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9" w:hanging="180"/>
              <w:jc w:val="center"/>
              <w:rPr/>
            </w:pPr>
            <w:r>
              <w:rPr>
                <w:sz w:val="26"/>
                <w:szCs w:val="26"/>
              </w:rPr>
              <w:t>Нормативный правовой акт, являющийся основанием для администрирования доходов (определяющий право требования к плательщику и устанавливающий размер платеж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монтовская сель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20 01 1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тановление администрации «Об утверждении административного регламента осуществления муниципальной функции по совершению нотариальных действ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2 от 14.10.2011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20 01 4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« Об утверждении административного регламента осуществления муниципальной функции по совершению нотариальных действ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92 от 14.10.2011г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35 1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  от   сдачи    в    аренду    имущества,    находящегося в  оперативном  управлении  органов управления сельских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ажданский Кодекс Российской Федерации № 51 ФЗ от 30.12.1994г(глава 13 ст.21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 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 от  компенсации  затрат 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ный Кодекс 145 ФЗ 31.07.1998г (глава 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оссийской Федерации 136 ФЗ 25.10.2011г. О приватизации государственного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имущества (в цело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 14 06025 10 0000 4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собственности сельских поселений(за исключением земельных участков муниципальных бюджетных и автономных учрежд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оссийской Федерации 136 ФЗ 25.10.2011г. О приватизации государственного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имущества (в цело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14 02052 10 0000 44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материальных запасов по указанному имущест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оссийской Федерации 136 ФЗ 25.10.2011г. О приватизации государственного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имущества (в цело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50 10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взимаемые органами местного самоуправления  (организациями) сельских  поселений   за выполнение определенных функ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ный Кодекс 145 ФЗ 31.07.1998г (глава 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10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ный Кодекс 145 ФЗ 31.07.1998г (глава 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10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ный Кодекс 145 ФЗ 31.07.1998г (глава 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6001 1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 бюджетам сельских поселений на  осуществление  первичного  воинского  учета на  территориях,  где отсутствуют  военные  комиссари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 08 05000 1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 иных платежей, а также 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15:00Z</dcterms:created>
  <dc:creator>Admin</dc:creator>
  <dc:description/>
  <cp:keywords/>
  <dc:language>en-US</dc:language>
  <cp:lastModifiedBy>Admin</cp:lastModifiedBy>
  <cp:lastPrinted>2018-12-28T17:24:00Z</cp:lastPrinted>
  <dcterms:modified xsi:type="dcterms:W3CDTF">2021-01-13T06:38:00Z</dcterms:modified>
  <cp:revision>3</cp:revision>
  <dc:subject/>
  <dc:title>                                                                                            Приложение 1</dc:title>
</cp:coreProperties>
</file>